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заменационные вопросы по природопользовани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Что такое природопользовани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Что такое природопотребление и чем оно отличается от природопользования?</w:t>
      </w:r>
    </w:p>
    <w:p>
      <w:pPr>
        <w:pStyle w:val="Normal"/>
        <w:rPr/>
      </w:pPr>
      <w:r>
        <w:rPr>
          <w:sz w:val="28"/>
          <w:szCs w:val="28"/>
        </w:rPr>
        <w:t>3 Назовите законы экологии Б. Коммоне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Кто из ученых сформулировал около 300 масштабных теоретических обобщени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 О чем говорит закон внутреннего динамического равновес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  В чем суть закона биогенной миграции атомов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 Что такое аксиом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 О чем говорит закон о неизбежном увеличении наукоемкости общественного развития.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 О чем говорит принцип оптимизации природопользован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  О чем говорит принцип гармонизации отношений природы и производств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 Какова трактовка принципа комплексного использования природных ресурсов и концентрации производств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 Суть принципа безотход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 Что понимается под проблемами  природопользован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 Перечислите первоочередные проблемы природопольз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 Что понимается под ослаблением стратосферного озонового экран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 Что понимается под загрязнением и каковы источники загрязнен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 Что такое опустынивание планеты и почему оно происходи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 Возможности человечества относительно восстановления нарушенных земе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 Что понимают под «грустью новых городов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 Что следует понимать под «ухудшением среды жизни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 Что такое рельеф и какова его роль в формировании  географической оболоч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 Как влияет ландшафт на протекание геохимических процессо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 Укажите ведущие факторы, влияющие на изменения клима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4 Какие факторы способствуют загрязнению атмосфе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 Что собой представляет почвенная  оболочка Земли?</w:t>
      </w:r>
    </w:p>
    <w:p>
      <w:pPr>
        <w:pStyle w:val="Normal"/>
        <w:rPr/>
      </w:pPr>
      <w:r>
        <w:rPr>
          <w:sz w:val="28"/>
          <w:szCs w:val="28"/>
        </w:rPr>
        <w:t>26 Чем определяется интенсивность биологического круговорот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7 Какой компонент почвы   наиболее ценен с точки зрения ресурс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 Что такое демографический взрыв и как он связан с природопользование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9 Что такое почвенная эрозия и как она отражается на почвенном ресурс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 Что такое дефляция и каковы ее последствия  для биосферы в цело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1 Основные загрязнители поч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2 Какие известны парниковые газы и как это связано с природопользование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3 Что такое природные ресурсы?</w:t>
      </w:r>
    </w:p>
    <w:p>
      <w:pPr>
        <w:pStyle w:val="Normal"/>
        <w:rPr/>
      </w:pPr>
      <w:r>
        <w:rPr>
          <w:sz w:val="28"/>
          <w:szCs w:val="28"/>
        </w:rPr>
        <w:t xml:space="preserve">34 Что такое природные условия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5 Сколько видов природных ресурсов насчитывается в Казахстан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6 Каковы функции природно-сырьевых ресурсо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7 Что такое потенциальные ресурс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8 Что такое доступные ресурс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9 По каким признакам классифицируются природные ресурсы?</w:t>
      </w:r>
    </w:p>
    <w:p>
      <w:pPr>
        <w:pStyle w:val="Normal"/>
        <w:rPr/>
      </w:pPr>
      <w:r>
        <w:rPr>
          <w:sz w:val="28"/>
          <w:szCs w:val="28"/>
        </w:rPr>
        <w:t>40 Какие известны ресурсы по принадлежности к компонентам природной сред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1 Как классифицируют ресурсы по видам хозяйственной деятельност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2 Что относится к энергетическим ресурса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3 Что относится к неэнергетическим ресурса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4 Какие элементы природы включают в себя ресурсы сельскохозяйственного производств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5 Природные ресурсы непроизводственной сфе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6 Как классифицируются ресурсы по признаку исчерпаемост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7 Какие ресурсы относятся к возобновляемы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8 Какие ресурсы относятся к невозобновляемы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9 Возобновляемые ресурсы, относительно возобновляемые ресурс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0 К каким ресурсам относятся леса с древостоям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1 Что понимают под рациональным природопользование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2 Что понимают под воспроизводством природных ресурсо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3  Что понимают под ресурсным цикло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4 Что такое эксплуатация природных ресурсов?</w:t>
      </w:r>
    </w:p>
    <w:p>
      <w:pPr>
        <w:pStyle w:val="Normal"/>
        <w:rPr/>
      </w:pPr>
      <w:r>
        <w:rPr>
          <w:sz w:val="28"/>
          <w:szCs w:val="28"/>
        </w:rPr>
        <w:t>55 Сколько теряется природного  сырья в ходе ресурсного цикл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6 Какие выделяют  ресурсные циклы и сколько их насчитываю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7 Какие известны пути уменьшения отходов в ходе ресурсного цикл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8 Что такое литосфера и какое отношение она имеет к природопользованию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9 Какие  экологические функции выполняет литосфер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0 Какими ресурсами богата литосфер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1 Что такое литофаг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2 Какие элементы называются биофильным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2 Назовите макробиогенные элемен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3 Назовите микробиогенные элемен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4 Что понимают под геологическим  пространство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5 Что значит ресурсная функция литосфер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6 Какие факторы приводят к загрязнению литосфер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7 Перечислите ресурсы гидросфе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8 В чем проявляется ресурсная функция поч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9 Что понимают под атмосферными и климатическими ресурсам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0 Биологические ресурсы и их разнообраз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1 Охрана биологических ресур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2 Сельскохозяйственные ресурсы и их рациональное использов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3 В чем заключается рациональное использование природных ресурсо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8T08:15:00Z</dcterms:created>
  <dc:creator>User</dc:creator>
  <dc:description/>
  <cp:keywords/>
  <dc:language>en-US</dc:language>
  <cp:lastModifiedBy>User</cp:lastModifiedBy>
  <dcterms:modified xsi:type="dcterms:W3CDTF">2009-11-08T10:31:00Z</dcterms:modified>
  <cp:revision>4</cp:revision>
  <dc:subject/>
  <dc:title/>
</cp:coreProperties>
</file>